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57600</wp:posOffset>
                </wp:positionH>
                <wp:positionV relativeFrom="paragraph">
                  <wp:posOffset>-267335</wp:posOffset>
                </wp:positionV>
                <wp:extent cx="3321050" cy="550545"/>
                <wp:effectExtent l="9525" t="10160" r="10160" b="9525"/>
                <wp:wrapTight wrapText="bothSides">
                  <wp:wrapPolygon edited="0">
                    <wp:start x="595" y="-12"/>
                    <wp:lineTo x="597" y="-12"/>
                    <wp:lineTo x="493" y="-12"/>
                    <wp:lineTo x="390" y="154"/>
                    <wp:lineTo x="299" y="470"/>
                    <wp:lineTo x="208" y="787"/>
                    <wp:lineTo x="132" y="1242"/>
                    <wp:lineTo x="80" y="1790"/>
                    <wp:lineTo x="28" y="2338"/>
                    <wp:lineTo x="0" y="2959"/>
                    <wp:lineTo x="0" y="3592"/>
                    <wp:lineTo x="0" y="18000"/>
                    <wp:lineTo x="0" y="18008"/>
                    <wp:lineTo x="0" y="18641"/>
                    <wp:lineTo x="28" y="19262"/>
                    <wp:lineTo x="80" y="19810"/>
                    <wp:lineTo x="132" y="20358"/>
                    <wp:lineTo x="208" y="20813"/>
                    <wp:lineTo x="299" y="21130"/>
                    <wp:lineTo x="390" y="21446"/>
                    <wp:lineTo x="493" y="21612"/>
                    <wp:lineTo x="597" y="21612"/>
                    <wp:lineTo x="21005" y="21612"/>
                    <wp:lineTo x="21007" y="21612"/>
                    <wp:lineTo x="21112" y="21612"/>
                    <wp:lineTo x="21215" y="21446"/>
                    <wp:lineTo x="21305" y="21130"/>
                    <wp:lineTo x="21396" y="20813"/>
                    <wp:lineTo x="21472" y="20358"/>
                    <wp:lineTo x="21524" y="19810"/>
                    <wp:lineTo x="21577" y="19262"/>
                    <wp:lineTo x="21604" y="18641"/>
                    <wp:lineTo x="21604" y="18008"/>
                    <wp:lineTo x="21604" y="3575"/>
                    <wp:lineTo x="21604" y="3592"/>
                    <wp:lineTo x="21604" y="3592"/>
                    <wp:lineTo x="21604" y="2959"/>
                    <wp:lineTo x="21577" y="2338"/>
                    <wp:lineTo x="21524" y="1790"/>
                    <wp:lineTo x="21472" y="1242"/>
                    <wp:lineTo x="21396" y="787"/>
                    <wp:lineTo x="21305" y="470"/>
                    <wp:lineTo x="21215" y="154"/>
                    <wp:lineTo x="21112" y="-12"/>
                    <wp:lineTo x="21007" y="-12"/>
                    <wp:lineTo x="595" y="-12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50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32: Solve Quadratic Eqts. Using Square Roo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21.05pt;width:261.45pt;height:43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32: Solve Quadratic Eqts. Using Square Root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XEI 605 Solve quadratic equation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</w:rPr>
            </w:pPr>
            <w:r>
              <w:rPr>
                <w:rFonts w:cs="Calibri" w:ascii="Calibri" w:hAnsi="Calibri"/>
              </w:rPr>
              <w:t>4.6 Solve quadratic equations using square roots</w:t>
            </w:r>
          </w:p>
        </w:tc>
      </w:tr>
    </w:tbl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096" w:leader="none"/>
        </w:tabs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GRAPH PAPER NOTEBOOK LESSON</w:t>
      </w:r>
    </w:p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Teacher Not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96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You have 35 copies of a classroom se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96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Have students start with mixed review (on classroom set) in their notebook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96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Notes are in italics – students should write them in their notebook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96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Students go back to the classroom copy for examples of the new lesson, independent practice, and exit slip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NOTES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Exploring Square Roots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/>
                <w:i/>
                <w:highlight w:val="yellow"/>
              </w:rPr>
            </w:pPr>
            <w:r>
              <w:rPr>
                <w:rFonts w:cs="Calibri" w:ascii="Calibri" w:hAnsi="Calibri"/>
                <w:i/>
                <w:highlight w:val="yellow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/>
                <w:i/>
                <w:highlight w:val="yellow"/>
              </w:rPr>
            </w:pPr>
            <w:r>
              <w:rPr>
                <w:rFonts w:cs="Calibri" w:ascii="Calibri" w:hAnsi="Calibri"/>
                <w:i/>
                <w:highlight w:val="yellow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center" w:pos="2646" w:leader="none"/>
              </w:tabs>
              <w:spacing w:lineRule="auto" w:line="36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tabs>
                <w:tab w:val="clear" w:pos="720"/>
                <w:tab w:val="center" w:pos="2646" w:leader="none"/>
              </w:tabs>
              <w:spacing w:lineRule="auto" w:line="36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tabs>
                <w:tab w:val="clear" w:pos="720"/>
                <w:tab w:val="center" w:pos="2646" w:leader="none"/>
              </w:tabs>
              <w:spacing w:lineRule="auto" w:line="36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i/>
        </w:rPr>
        <w:t>If the quadratic equation has only the a and c terms, we can use square roots to solve.</w:t>
      </w:r>
    </w:p>
    <w:p>
      <w:pPr>
        <w:pStyle w:val="Normal"/>
        <w:spacing w:lineRule="auto" w:line="3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Manipulate the equation into the form: </w:t>
      </w:r>
      <w:r>
        <w:fldChar w:fldCharType="begin"/>
      </w:r>
      <w:r>
        <w:rPr>
          <w:i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i/>
        </w:rPr>
      </w:r>
      <w:r>
        <w:rPr>
          <w:i/>
          <w:rFonts w:cs="Calibri" w:ascii="Calibri" w:hAnsi="Calibri"/>
        </w:rPr>
        <w:fldChar w:fldCharType="separate"/>
      </w:r>
      <w:r>
        <w:rPr>
          <w:rFonts w:cs="Calibri" w:ascii="Calibri" w:hAnsi="Calibri"/>
          <w:i/>
        </w:rPr>
      </w:r>
      <w:r>
        <w:rPr>
          <w:rFonts w:cs="Calibri" w:ascii="Calibri" w:hAnsi="Calibri"/>
          <w:i/>
        </w:rPr>
      </w:r>
      <w:r>
        <w:rPr>
          <w:i/>
          <w:rFonts w:cs="Calibri" w:ascii="Calibri" w:hAnsi="Calibri"/>
        </w:rPr>
        <w:fldChar w:fldCharType="end"/>
      </w:r>
      <w:r>
        <w:rPr>
          <w:rFonts w:cs="Calibri" w:ascii="Calibri" w:hAnsi="Calibri"/>
          <w:i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If c &gt; 0, the equation has two solutions: </w:t>
      </w:r>
      <w:r>
        <w:rPr>
          <w:rFonts w:cs="Calibri" w:ascii="Calibri" w:hAnsi="Calibri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c</m:t>
            </m:r>
          </m:e>
        </m:rad>
      </m:oMath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If c = 0, the equation has one solution: x = 0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If c &lt; 0, the equation has no real solution because you cannot take the square root of a negative number (the solutions are imaginary numbers, which you will learn soon!).</w:t>
      </w:r>
    </w:p>
    <w:p>
      <w:pPr>
        <w:pStyle w:val="Normal"/>
        <w:spacing w:lineRule="auto" w:line="360" w:before="0" w:after="0"/>
        <w:contextualSpacing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 w:before="0" w:after="0"/>
        <w:contextualSpacing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**CLASSROOM COPY.  SOLVE THE PROBLEMS IN YOUR GRAPH PAPER NOTEBOOKS!!**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486"/>
        <w:gridCol w:w="1170"/>
        <w:gridCol w:w="180"/>
        <w:gridCol w:w="1836"/>
        <w:gridCol w:w="3672"/>
      </w:tblGrid>
      <w:tr>
        <w:trPr>
          <w:trHeight w:val="332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Mixed Review!</w:t>
            </w:r>
          </w:p>
        </w:tc>
      </w:tr>
      <w:tr>
        <w:trPr>
          <w:trHeight w:val="1484" w:hRule="atLeast"/>
        </w:trPr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/>
            </w:pPr>
            <w:r>
              <w:rPr>
                <w:rFonts w:cs="Calibri" w:ascii="Calibri" w:hAnsi="Calibri"/>
              </w:rPr>
              <w:t xml:space="preserve">1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Calibri" w:ascii="Calibri" w:hAnsi="Calibri"/>
              </w:rPr>
              <w:t xml:space="preserve">is equivalent to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Calibri" w:ascii="Calibri" w:hAnsi="Calibri"/>
              </w:rPr>
              <w:t xml:space="preserve">.  What are the values of </w:t>
            </w:r>
            <w:r>
              <w:rPr>
                <w:rFonts w:cs="Calibri" w:ascii="Calibri" w:hAnsi="Calibri"/>
                <w:i/>
              </w:rPr>
              <w:t xml:space="preserve">x </w:t>
            </w:r>
            <w:r>
              <w:rPr>
                <w:rFonts w:cs="Calibri" w:ascii="Calibri" w:hAnsi="Calibri"/>
              </w:rPr>
              <w:t>that satisfy both expressions?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) What is the sum of the solutions to the equation below: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3663950" cy="25273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42" r="-1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) What are the roots of the equation below: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3663950" cy="25273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42" r="-1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) What is the sum of the solutions to the equation below: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3663950" cy="25273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42" r="-1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olve the equation using square roots.  Round your solution to the nearest hundredth.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b/>
              </w:rPr>
              <w:t xml:space="preserve">Example 1: </w:t>
            </w:r>
            <w:r>
              <w:rPr>
                <w:rFonts w:cs="Calibri" w:ascii="Calibri" w:hAnsi="Calibri"/>
              </w:rPr>
              <w:t xml:space="preserve">Solve the equation: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fldChar w:fldCharType="begin"/>
            </w:r>
            <w:r>
              <w:rPr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</w:r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6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Example 2: </w:t>
            </w:r>
            <w:r>
              <w:rPr>
                <w:rFonts w:cs="Calibri" w:ascii="Calibri" w:hAnsi="Calibri"/>
              </w:rPr>
              <w:t xml:space="preserve">Solve the equation: 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oMath>
            <w:r>
              <w:fldChar w:fldCharType="begin"/>
            </w:r>
            <w:r>
              <w:rPr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</w:r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Example 3: </w:t>
            </w:r>
            <w:r>
              <w:rPr>
                <w:rFonts w:cs="Calibri" w:ascii="Calibri" w:hAnsi="Calibri"/>
              </w:rPr>
              <w:t xml:space="preserve">Solve: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oMath>
          </w:p>
        </w:tc>
        <w:tc>
          <w:tcPr>
            <w:tcW w:w="6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b/>
              </w:rPr>
              <w:t xml:space="preserve">Example 4: </w:t>
            </w:r>
            <w:r>
              <w:rPr>
                <w:rFonts w:cs="Calibri" w:ascii="Calibri" w:hAnsi="Calibri"/>
              </w:rPr>
              <w:t xml:space="preserve">One of the solutions to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oMath>
            <w:r>
              <w:rPr>
                <w:rFonts w:cs="Calibri" w:ascii="Calibri" w:hAnsi="Calibri"/>
              </w:rPr>
              <w:t>is between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A) 2 and 3  B) 3 and 4   C) 4 and 5   D) 5 and 6</w:t>
            </w:r>
          </w:p>
        </w:tc>
      </w:tr>
      <w:tr>
        <w:trPr/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) </w:t>
            </w: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534670" cy="19621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54" r="81545" b="62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670" cy="19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</w:rPr>
              <w:t xml:space="preserve">6) One of the solutions to </w:t>
            </w: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963295" cy="19812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54" r="67246" b="62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 w:eastAsia="en-US"/>
              </w:rPr>
              <w:t>is between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>A) -8 and -9   B) -7 and -8   C) -6 and -7   D) -5 and -6</w:t>
            </w:r>
          </w:p>
        </w:tc>
      </w:tr>
      <w:tr>
        <w:trPr/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</w:rPr>
              <w:t xml:space="preserve">7) </w:t>
            </w: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153795" cy="23812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54" r="68544" b="635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379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</w:rPr>
              <w:t xml:space="preserve">8) One of the solutions to </w:t>
            </w: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076960" cy="24638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54" r="64927" b="549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96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 w:eastAsia="en-US"/>
              </w:rPr>
              <w:t xml:space="preserve"> is between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) -1 and 0   B) 0 and 1     C) 1 and 2    D) 2 and 3</w:t>
            </w:r>
          </w:p>
        </w:tc>
      </w:tr>
      <w:tr>
        <w:trPr/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9) </w:t>
            </w: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058545" cy="23114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29" r="66726" b="787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23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179955" cy="50546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22683" r="27260" b="279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9955" cy="505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</w:rPr>
              <w:t xml:space="preserve">10) </w:t>
            </w: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076960" cy="24320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54" r="67767" b="59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960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1) </w:t>
            </w:r>
            <w:r>
              <w:rPr>
                <w:rFonts w:cs="Calibri" w:ascii="Calibri" w:hAnsi="Calibri"/>
                <w:lang w:val="en-US" w:eastAsia="en-US"/>
              </w:rPr>
              <w:t>Describe and correct the error in your notebook.</w:t>
              <w:br/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962025" cy="18097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7" t="-199" r="-3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609600" cy="18097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9" t="-199" r="-5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504825" cy="17145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1" t="-210" r="-7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552450" cy="20002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5" t="-180" r="-6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371475" cy="18097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7" t="-199" r="-9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162050" cy="180975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1" t="-199" r="-3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2) </w:t>
            </w:r>
            <w:r>
              <w:rPr>
                <w:rFonts w:cs="Calibri" w:ascii="Calibri" w:hAnsi="Calibri"/>
                <w:lang w:val="en-US" w:eastAsia="en-US"/>
              </w:rPr>
              <w:t>Describe and correct the error in your notebook.</w:t>
              <w:br/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990600" cy="180975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6" t="-199" r="-3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723900" cy="180975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0" t="-199" r="-5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647700" cy="32385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6" t="-111" r="-5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685800" cy="180975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3" t="-199" r="-5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742565" cy="180975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" t="-199" r="-1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256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Example 5:</w:t>
            </w:r>
            <w:r>
              <w:rPr>
                <w:rFonts w:cs="Calibri" w:ascii="Calibri" w:hAnsi="Calibri"/>
              </w:rPr>
              <w:t xml:space="preserve"> Solve the equation.  Round the solutions to the nearest hundredth:   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/>
            </w:r>
            <w:r>
              <w:rPr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000125" cy="180975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6" t="-199" r="-3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b/>
              </w:rPr>
              <w:t>Example 6:</w:t>
            </w:r>
            <w:r>
              <w:rPr>
                <w:rFonts w:cs="Calibri" w:ascii="Calibri" w:hAnsi="Calibri"/>
              </w:rPr>
              <w:t xml:space="preserve"> Solve the equation.  Round the solutions to the nearest hundredth, if necessary: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fldChar w:fldCharType="begin"/>
            </w:r>
            <w:r>
              <w:rPr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533525" cy="304800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" t="-118" r="-2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3)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929640" cy="285750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9" t="-126" r="-3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64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14) 2(x – 2)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= 18</w:t>
            </w:r>
            <w:r>
              <w:fldChar w:fldCharType="begin"/>
            </w:r>
            <w:r>
              <w:rPr>
                <w:b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b/>
              </w:rPr>
            </w:r>
            <w:r>
              <w:rPr>
                <w:b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</w:rPr>
            </w:r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5)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929640" cy="236855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9" t="-151" r="-3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64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6)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929640" cy="195580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9" t="-183" r="-39" b="-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64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7) 11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+ 3 = 5(4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– 3)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8)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289050" cy="212090"/>
                  <wp:effectExtent l="0" t="0" r="0" b="0"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8" t="-169" r="-28" b="-1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Example 7:  </w:t>
            </w:r>
            <w:r>
              <w:rPr>
                <w:rFonts w:cs="Calibri" w:ascii="Calibri" w:hAnsi="Calibri"/>
              </w:rPr>
              <w:t>The area of a circle is 135π ft.².  What is the radius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) The area of a circle is 144π in.².  What is the measure of the radius?</w:t>
            </w:r>
          </w:p>
        </w:tc>
      </w:tr>
      <w:tr>
        <w:trPr/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) The area of a circle is 256 yd.².  What is the radius?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) The area of a circle is 468 ft.².  What is the radius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EXIT SLIP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rFonts w:cs="Calibri" w:ascii="Calibri" w:hAnsi="Calibri"/>
          <w:b/>
          <w:i/>
        </w:rPr>
        <w:t xml:space="preserve">Direction: </w:t>
      </w:r>
      <w:r>
        <w:rPr>
          <w:rFonts w:cs="Calibri" w:ascii="Calibri" w:hAnsi="Calibri"/>
          <w:b/>
        </w:rPr>
        <w:t>Complete the exit slip on a piece of graph paper.  Round all answers to the nearest hundredth if necessary.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) Solve: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oMath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9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Tw Cen MT Condensed Extra Bold">
    <w:altName w:val="Cambri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;Cambria" w:hAnsi="Tw Cen MT Condensed Extra Bold;Cambria" w:cs="Tw Cen MT Condensed Extra Bold;Cambria"/>
        <w:sz w:val="40"/>
      </w:rPr>
    </w:pPr>
    <w:r>
      <w:rPr>
        <w:rFonts w:cs="Tw Cen MT Condensed Extra Bold;Cambria" w:ascii="Tw Cen MT Condensed Extra Bold;Cambria" w:hAnsi="Tw Cen MT Condensed Extra Bold;Cambria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ediumList2Accent3">
    <w:name w:val="Medium List 2 - Accent 3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LightGridAccent1">
    <w:name w:val="Light Grid - Accent 1"/>
    <w:qFormat/>
    <w:rPr>
      <w:color w:val="808080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Grid1Accent3">
    <w:name w:val="Medium Grid 1 - Accent 3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ghtListAccent5">
    <w:name w:val="Light List - Accent 5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Calibri" w:cs="Courier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21:01:00Z</dcterms:created>
  <dc:creator>Elizabeth Yarrington</dc:creator>
  <dc:description/>
  <cp:keywords/>
  <dc:language>en-US</dc:language>
  <cp:lastModifiedBy>Emily Mason</cp:lastModifiedBy>
  <cp:lastPrinted>2012-10-23T21:23:00Z</cp:lastPrinted>
  <dcterms:modified xsi:type="dcterms:W3CDTF">2012-11-04T14:19:00Z</dcterms:modified>
  <cp:revision>54</cp:revision>
  <dc:subject/>
  <dc:title/>
</cp:coreProperties>
</file>